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EXO 3: MODELO DE DECLARACIÓN DE AYUDAS CONCURRENT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./Dña. _________________________________________con D.N.I.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 representación de la empresa, ____________________ con C.I.F. 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como ______________________________________________________ (cargo del firmante),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Que la empresa a la que represento no ha solicitado ni obtenido ningún tipo de ayuda de cualquier Administración o ente público o privado, nacional, o internacional, en relación con el proyecto o actuación objeto de esta solicitu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330</wp:posOffset>
                </wp:positionH>
                <wp:positionV relativeFrom="paragraph">
                  <wp:posOffset>95567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9pt;margin-top:75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Que la empresa a la que represento ha solicitado u obtenido las siguientes ayudas de cualquier Administración o ente público o privado, nacional o internacional, para la realización o actuación objeto de esta solicitud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40"/>
        <w:gridCol w:w="1800"/>
        <w:gridCol w:w="2311"/>
      </w:tblGrid>
      <w:tr>
        <w:trPr>
          <w:trHeight w:val="10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U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TUACIÓ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.P.D.: Solicitada y pendiente de decisió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.C.: Solicitada y Concedi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S.D.: Solicitada y Denegad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NTÍ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€)</w:t>
            </w:r>
          </w:p>
        </w:tc>
      </w:tr>
      <w:tr>
        <w:trPr>
          <w:trHeight w:val="316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simismo, se compromete a comunicar cuantas solicitudes de ayuda/subvención presente para el proyecto arriba indicado en cualquier Administración o ente público o privado, nacional, o internacional, a partir de la fecha de ho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eclaro por mi honor que la presente declaración y sus posibles anexos son exact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do. D./Dña.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/>
      </w:pPr>
      <w:r>
        <w:rPr>
          <w:sz w:val="20"/>
          <w:szCs w:val="20"/>
        </w:rPr>
        <w:t>En ____________, a ____  de ____________________ de 2008.</w:t>
      </w:r>
    </w:p>
    <w:p>
      <w:pPr>
        <w:pStyle w:val="Normal"/>
        <w:ind w:left="2520" w:hanging="0"/>
        <w:jc w:val="center"/>
        <w:rPr/>
      </w:pPr>
      <w:r>
        <w:rPr>
          <w:sz w:val="20"/>
          <w:szCs w:val="20"/>
        </w:rPr>
        <w:t>(Firma del representante legal y sello de la empresa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12:00Z</dcterms:created>
  <dc:creator>jcog</dc:creator>
  <dc:description/>
  <cp:keywords/>
  <dc:language>en-US</dc:language>
  <cp:lastModifiedBy>cdti</cp:lastModifiedBy>
  <cp:lastPrinted>2006-08-30T11:45:00Z</cp:lastPrinted>
  <dcterms:modified xsi:type="dcterms:W3CDTF">2008-11-19T17:12:00Z</dcterms:modified>
  <cp:revision>2</cp:revision>
  <dc:subject/>
  <dc:title>DECLARACIONES DE LA EMPRESA</dc:title>
</cp:coreProperties>
</file>